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414582336"/>
      <w:bookmarkStart w:id="1" w:name="__Fieldmark__0_141458233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414582336"/>
      <w:bookmarkStart w:id="3" w:name="__Fieldmark__1_141458233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414582336"/>
            <w:bookmarkStart w:id="5" w:name="__Fieldmark__2_141458233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414582336"/>
            <w:bookmarkStart w:id="7" w:name="__Fieldmark__3_141458233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414582336"/>
            <w:bookmarkStart w:id="9" w:name="__Fieldmark__4_141458233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414582336"/>
            <w:bookmarkStart w:id="11" w:name="__Fieldmark__5_141458233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414582336"/>
            <w:bookmarkStart w:id="13" w:name="__Fieldmark__6_141458233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414582336"/>
      <w:bookmarkStart w:id="15" w:name="__Fieldmark__7_141458233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414582336"/>
      <w:bookmarkStart w:id="17" w:name="__Fieldmark__8_141458233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